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ávrh závěrečného účtu obce za rok 2019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 xml:space="preserve">(Dle § 17 zákona č. 250/2000 Sb., o rozpočtových pravidlech územních rozpočtů, ve znění pozdějších předpisů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ávěrečný účet Obce Březina za rok 2019 obsahuj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Údaje o plnění příjmů a výdajů za rok 2019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Rozpočet obce Březina na rok 2019 byl schválen zastupitelstvem obce dne 10/12/2018 jako vyrovnaný (příjmy a výdaje ve výši 7 015 330,- Kč). Návrh rozpočtu na rok 2019 byl vyvěšen dne 26</w:t>
      </w:r>
      <w:r>
        <w:rPr>
          <w:szCs w:val="24"/>
        </w:rPr>
        <w:t>/11/2018</w:t>
      </w:r>
      <w:r>
        <w:rPr/>
        <w:t>,  sejmut dne 10</w:t>
      </w:r>
      <w:r>
        <w:rPr>
          <w:szCs w:val="24"/>
        </w:rPr>
        <w:t>/12/2018, schválený rozpočet byl zveřejněn dne 4/1/2019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V průběhu roku 2019 byl rozpočet upravován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rozpočtovým opatřením č. 1 – schváleno v zastupitelstvu obce dne 10/2/2019, zveřejněno 21. 2. 2019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rozpočtovým opatřením č. 2 – schváleno starostkou obce dne 30/4/2019, zveřejněno 6.5.2019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rozpočtovým opatřením č. 3 – schváleno starostkou obce dne 31/5/2019, zveřejněno 6.6.2019</w:t>
      </w:r>
    </w:p>
    <w:p>
      <w:pPr>
        <w:pStyle w:val="Odstavecseseznamem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rozpočtovým opatřením č. 4 – schváleno starostkou obce </w:t>
      </w:r>
      <w:r>
        <w:rPr>
          <w:szCs w:val="24"/>
        </w:rPr>
        <w:t>dne 31/7/2019, zveřejněno 5.8.2019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rozpočtovým opatřením č. 5 – schváleno starostkou obce dne 31/8/2019, zveřejněno 6.9.2019</w:t>
      </w:r>
    </w:p>
    <w:p>
      <w:pPr>
        <w:pStyle w:val="Odstavecseseznamem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rozpočtovým opatřením č. 6 – schváleno starostkou obce dne 30/9/2019, zveřejněno 11.10.2019</w:t>
      </w:r>
    </w:p>
    <w:p>
      <w:pPr>
        <w:pStyle w:val="Odstavecseseznamem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rozpočtovým opatřením č. 7 – schváleno zastupitelstvem obce dne 21/10/2019, zveřejněno 30.10.2019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-    rozpočtovým opatřením č. 8 – schváleno starostkou obce dne 30/11/2019, zveřejněno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8.12.2019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-   rozpočtovým opatřením č. 9 – schváleno starostkou obce dne 31/12/2019. zveřejněno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1.1.2020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Údaje dle výkazu pro hodnocení plnění rozpočtu dle Fin 2-12M ke dni 31/12/2019.</w:t>
      </w:r>
    </w:p>
    <w:p>
      <w:pPr>
        <w:pStyle w:val="Normal"/>
        <w:widowControl w:val="false"/>
        <w:tabs>
          <w:tab w:val="clear" w:pos="720"/>
          <w:tab w:val="decimal" w:pos="907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decimal" w:pos="907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>Součástí  je dále zpráva o hospodaření Obce Březina k 31/12/2019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Hospodářská činnost obce</w:t>
      </w:r>
    </w:p>
    <w:p>
      <w:pPr>
        <w:pStyle w:val="Normal"/>
        <w:autoSpaceDE w:val="false"/>
        <w:rPr/>
      </w:pPr>
      <w:r>
        <w:rPr>
          <w:sz w:val="24"/>
          <w:szCs w:val="24"/>
        </w:rPr>
        <w:t>Obec neprovozovala hospodářskou činnost, netvořila v roce 2019 žádné účelové fondy ani nezřídila žádnou příspěvkovou organizaci</w:t>
      </w:r>
      <w:r>
        <w:rPr>
          <w:szCs w:val="24"/>
        </w:rPr>
        <w:t>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>3) Stav bankovních účtů</w:t>
      </w:r>
    </w:p>
    <w:p>
      <w:pPr>
        <w:pStyle w:val="TextBody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42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Účet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tav k 1. 1. 2019</w:t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tav k 31. 12. 2019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omerční bank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6 746 348,73 Kč</w:t>
            </w:r>
          </w:p>
        </w:tc>
        <w:tc>
          <w:tcPr>
            <w:tcW w:w="3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0 418 522,50 Kč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Česká národní bank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2 087 490,51 Kč</w:t>
            </w:r>
          </w:p>
        </w:tc>
        <w:tc>
          <w:tcPr>
            <w:tcW w:w="3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2 605 491,31 Kč</w:t>
            </w:r>
          </w:p>
        </w:tc>
      </w:tr>
    </w:tbl>
    <w:p>
      <w:pPr>
        <w:pStyle w:val="TextBody"/>
        <w:numPr>
          <w:ilvl w:val="0"/>
          <w:numId w:val="0"/>
        </w:numPr>
        <w:ind w:left="360" w:right="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360" w:right="0" w:hanging="0"/>
        <w:jc w:val="both"/>
        <w:rPr>
          <w:b/>
          <w:b/>
        </w:rPr>
      </w:pPr>
      <w:r>
        <w:rPr>
          <w:b/>
        </w:rPr>
        <w:t>4) Hospodaření příspěvkové organizace – MŠ Březina, IČO: 71221247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Roční účetní závěrka zřízené příspěvkové organizace včetně všech zákonem předepsaných výkazů je přílohou tohoto závěrečného účtu (rozvaha, výkaz zisku a ztrát, příloha). </w:t>
      </w:r>
    </w:p>
    <w:p>
      <w:pPr>
        <w:pStyle w:val="TextBody"/>
        <w:jc w:val="both"/>
        <w:rPr/>
      </w:pPr>
      <w:r>
        <w:rPr>
          <w:szCs w:val="24"/>
        </w:rPr>
        <w:t>Výsledek hospodaření běžného účetního období dle rozvahy k 31.12.2019 činí 407 700,23 Kč (zisk), převod zlepšeného hospodářského výsledku ve výši 407 700,23 Kč se uskuteční do rezervního fondu</w:t>
      </w:r>
      <w:r>
        <w:rPr>
          <w:b/>
          <w:bCs/>
          <w:sz w:val="28"/>
          <w:szCs w:val="28"/>
        </w:rPr>
        <w:t>.</w:t>
      </w:r>
      <w:r>
        <w:rPr>
          <w:szCs w:val="24"/>
        </w:rPr>
        <w:t xml:space="preserve"> MŠ od obce v roce 2019 získala 330 000,- Kč (příspěvek na běžný provoz MŠ), příspěvek na provoz byl prověřen finančním výborem Obce Březina. Dále od ministerstva školství, mládeže a tělovýchovy obdržela částku 418 532,- Kč (dotace na projekt s názvem Duhová školka Březina č. 18_063/0015880-01, harmonogram realizace projektu pro období 1.8.2019 – 31.7.2021). Součástí  je dále zpráva o hospodaření MŠ Březina k 31/12/2019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numPr>
          <w:ilvl w:val="0"/>
          <w:numId w:val="0"/>
        </w:numPr>
        <w:ind w:left="360" w:right="0" w:hanging="0"/>
        <w:jc w:val="both"/>
        <w:rPr/>
      </w:pPr>
      <w:r>
        <w:rPr>
          <w:b/>
          <w:sz w:val="28"/>
          <w:szCs w:val="24"/>
        </w:rPr>
        <w:t xml:space="preserve">5) </w:t>
      </w:r>
      <w:r>
        <w:rPr>
          <w:b/>
        </w:rPr>
        <w:t>Vyúčtování finančních vztahů ke státnímu rozpočtu</w:t>
      </w:r>
    </w:p>
    <w:p>
      <w:pPr>
        <w:pStyle w:val="TextBody"/>
        <w:numPr>
          <w:ilvl w:val="0"/>
          <w:numId w:val="0"/>
        </w:numPr>
        <w:ind w:left="360" w:right="0" w:hanging="0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Dne 14. 5. 2019 obec získala neinvestiční dotaci ze státního rozpočtu v souvislosti s konáním voleb do Evropského parlamentu konaných ve dnech 24. - 25. května 2019 ve výši 29 000,- Kč. Tato dotace byla vyčerpána ve výši 18 687,52 Kč, nevyčerpaná částka 10 312,48 Kč byla dne 24. 7. 2019 vrácena do státního rozpočtu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Cs w:val="24"/>
        </w:rPr>
        <w:t xml:space="preserve">Dne 7.10.2019 od ministerstva školství, mládeže a tělovýchovy obec obdržela 418 532,- Kč (dotace na projekt s názvem Duhová školka Březina č. 18_063/0015880-01, harmonogram realizace projektu pro období 1.8.2019 – 31.7.2021), částka 418 532,- byla dne 8.10.2019 přeposlána na účet MŠ (průtoková dotace)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V průběhu roku 2019 jsme přijali jsme neinvestiční transfery ze státního rozpočtu v rámci souhrnného dotačního vztahu ve výši 70 600,- Kč. 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0"/>
        </w:numPr>
        <w:ind w:left="360" w:right="0" w:hanging="0"/>
        <w:rPr>
          <w:b/>
          <w:b/>
        </w:rPr>
      </w:pPr>
      <w:r>
        <w:rPr>
          <w:b/>
        </w:rPr>
        <w:t>6) Zpráva o výsledku přezkoumání hospodaření obce za rok 2019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ezkoumání bylo provedeno kontrolním orgánem Krajského úřadu Středočeského kraje, odborem kontroly ve dnech 22/4/2020 a 17/9/2019 na základě zákona č. 420/2004 Sb., o přezkoumání hospodaření územních samosprávných celků. Přezkoumání vykonala  Jana Pýchová, Marcela Pavlíčková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Cs w:val="24"/>
        </w:rPr>
        <w:t>Závěr zprávy o výsledku přezkoumání hospodaření OBCE BŘEZINA za rok 2019 zní</w:t>
      </w:r>
      <w:r>
        <w:rPr>
          <w:szCs w:val="24"/>
          <w:u w:val="single"/>
        </w:rPr>
        <w:t xml:space="preserve">:  </w:t>
      </w:r>
      <w:r>
        <w:rPr>
          <w:b/>
          <w:sz w:val="24"/>
          <w:szCs w:val="24"/>
          <w:u w:val="single"/>
        </w:rPr>
        <w:t xml:space="preserve">byly zjištěny chyby a nedostatky spočívající v § 10 odst. 3 písm. c) zákona č. 420/2004 Sb.). Jedná se o chybu zjištěnou při dílčím přezkoumání </w:t>
      </w:r>
      <w:r>
        <w:rPr>
          <w:b/>
          <w:sz w:val="24"/>
          <w:szCs w:val="24"/>
          <w:u w:val="single"/>
          <w:lang w:val="en-US"/>
        </w:rPr>
        <w:t>z</w:t>
      </w:r>
      <w:r>
        <w:rPr>
          <w:sz w:val="24"/>
          <w:szCs w:val="24"/>
          <w:lang w:val="en-US"/>
        </w:rPr>
        <w:t xml:space="preserve">ákon </w:t>
      </w:r>
      <w:r>
        <w:rPr>
          <w:rFonts w:cs="Times New Roman CE" w:ascii="Times New Roman CE" w:hAnsi="Times New Roman CE"/>
          <w:sz w:val="24"/>
          <w:szCs w:val="24"/>
          <w:lang w:val="cs-CZ"/>
        </w:rPr>
        <w:t>č. 420/2004 Sb., o přezkoumání hospodaření územních samosprávných celků a dobrovolných svazků obcí, ve znění pozdějších předpisů, § 13 odst. 1 písm. b), neboť nebyla podána písemná informace přezkoumávajícímu orgánu o přijetí opatření k nápravě chyb a nedostatků uvedených ve zprávě o výsledku přezkoumání hospodaření do 15 dnů od projednání závěrečného účtu, ale opožděně. Závěrečný účet obce za rok 2018 projednalo zastupitelstvo obce 24. 6. 2019, informace o přijatých opatřeních k nápravě chyb a nedostatků uvedených ve zprávě o výsledku přezkoumání hospodaření byla zaslána i doručena přezkoumávajícímu orgánu 15. 7. 2019. Zastupitelstvo obce přijalo a projednalo nápravné nařízení, na základě kterého je třeba dodržet lhůtu výše uvedenou, tj. podávat písemnou informaci přezkoumávajícímu orgánu  o přijetí opatření k nápravě chyb a nedostatků uvedených ve zprávě o výsledku přezkoumání hospodaření do 15 dnů od projednání závěrečného účtu daného kalendářního roku.</w:t>
      </w:r>
    </w:p>
    <w:p>
      <w:pPr>
        <w:pStyle w:val="TextBody"/>
        <w:jc w:val="both"/>
        <w:rPr>
          <w:rFonts w:ascii="Times New Roman CE" w:hAnsi="Times New Roman CE" w:cs="Times New Roman CE"/>
          <w:b/>
          <w:b/>
          <w:bCs/>
          <w:sz w:val="28"/>
          <w:lang w:val="cs-CZ"/>
        </w:rPr>
      </w:pPr>
      <w:r>
        <w:rPr>
          <w:rFonts w:cs="Times New Roman CE" w:ascii="Times New Roman CE" w:hAnsi="Times New Roman CE"/>
          <w:b/>
          <w:bCs/>
          <w:sz w:val="28"/>
          <w:lang w:val="cs-CZ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bCs/>
          <w:sz w:val="28"/>
          <w:lang w:val="cs-CZ"/>
        </w:rPr>
      </w:pPr>
      <w:r>
        <w:rPr>
          <w:rFonts w:cs="Times New Roman CE" w:ascii="Times New Roman CE" w:hAnsi="Times New Roman CE"/>
          <w:b/>
          <w:bCs/>
          <w:sz w:val="28"/>
          <w:lang w:val="cs-CZ"/>
        </w:rPr>
      </w:r>
    </w:p>
    <w:p>
      <w:pPr>
        <w:pStyle w:val="TextBody"/>
        <w:rPr>
          <w:b/>
          <w:b/>
        </w:rPr>
      </w:pPr>
      <w:r>
        <w:rPr>
          <w:b/>
        </w:rPr>
        <w:t>Přílohy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>Zpráva o výsledku přezkoumání hospodaření obce Březina za rok 201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ávrh usnesení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Zastupitelstvo obce schvaluje celoroční hospodaření obce a závěrečný účet obce za rok 2019 včetně zprávy o provedeném přezkoumání hospodaření obce za rok 2019 s výhradou“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V Březině dne: 21. 5. 2020</w:t>
        <w:tab/>
        <w:tab/>
        <w:tab/>
      </w:r>
      <w:r>
        <w:rPr>
          <w:b/>
          <w:sz w:val="22"/>
          <w:szCs w:val="22"/>
        </w:rPr>
        <w:t xml:space="preserve">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ng. Dagmar Svobodová</w:t>
      </w:r>
    </w:p>
    <w:p>
      <w:pPr>
        <w:pStyle w:val="TextBody"/>
        <w:jc w:val="center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 xml:space="preserve">starostka Obce Březin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b/>
          <w:sz w:val="24"/>
          <w:szCs w:val="22"/>
          <w:lang w:val="cs-CZ"/>
        </w:rPr>
        <w:t>Vyvěšeno: 21. 5. 2020</w:t>
      </w:r>
    </w:p>
    <w:p>
      <w:pPr>
        <w:pStyle w:val="Normal"/>
        <w:spacing w:lineRule="auto" w:line="2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ejmuto:</w:t>
      </w:r>
    </w:p>
    <w:p>
      <w:pPr>
        <w:pStyle w:val="Normal"/>
        <w:spacing w:lineRule="auto" w:line="2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rPr/>
      </w:pPr>
      <w:r>
        <w:rPr>
          <w:b/>
          <w:sz w:val="24"/>
          <w:lang w:val="en-US"/>
        </w:rPr>
        <w:t>Sou</w:t>
      </w:r>
      <w:r>
        <w:rPr>
          <w:rFonts w:cs="Times New Roman CE" w:ascii="Times New Roman CE" w:hAnsi="Times New Roman CE"/>
          <w:b/>
          <w:sz w:val="24"/>
          <w:lang w:val="cs-CZ"/>
        </w:rPr>
        <w:t xml:space="preserve">časně zveřejněno způsobem umožňující dálkový přístup na </w:t>
      </w:r>
      <w:r>
        <w:rPr>
          <w:rFonts w:cs="Times New Roman CE" w:ascii="Times New Roman CE" w:hAnsi="Times New Roman CE"/>
          <w:b/>
          <w:color w:val="0000FF"/>
          <w:sz w:val="24"/>
          <w:u w:val="single"/>
          <w:lang w:val="cs-CZ"/>
        </w:rPr>
        <w:t>http://www.brezina.e-obec.cz</w:t>
      </w:r>
      <w:r>
        <w:rPr>
          <w:b/>
          <w:color w:val="000000"/>
          <w:sz w:val="24"/>
          <w:u w:val="none"/>
          <w:lang w:val="en-US"/>
        </w:rPr>
        <w:t>. Do listinné podoby lze nahlédnout na OÚ B</w:t>
      </w:r>
      <w:r>
        <w:rPr>
          <w:rFonts w:cs="Times New Roman CE" w:ascii="Times New Roman CE" w:hAnsi="Times New Roman CE"/>
          <w:b/>
          <w:color w:val="000000"/>
          <w:sz w:val="24"/>
          <w:u w:val="none"/>
          <w:lang w:val="cs-CZ"/>
        </w:rPr>
        <w:t>řezina, Březina 82, 294 11 Loukov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hyperlink r:id="rId2">
        <w:r>
          <w:rPr>
            <w:b/>
            <w:sz w:val="22"/>
            <w:szCs w:val="22"/>
          </w:rPr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;Times New Roman" w:hAnsi="Liberation Serif;Times New Roman" w:cs="Liberation Serif;Times New Roman"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ezina.e-obec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7:52:00Z</dcterms:created>
  <dc:creator>FÚ v Mnichově Hradišti</dc:creator>
  <dc:description/>
  <dc:language>en-US</dc:language>
  <cp:lastModifiedBy/>
  <cp:lastPrinted>1995-11-21T17:41:00Z</cp:lastPrinted>
  <dcterms:modified xsi:type="dcterms:W3CDTF">2020-05-21T09:59:04Z</dcterms:modified>
  <cp:revision>68</cp:revision>
  <dc:subject/>
  <dc:title>Obec Březina, Březina 82, 294 11 Loukov</dc:title>
</cp:coreProperties>
</file>